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БАЛАНСУ УЧРЕЖДЕНИЯ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2609850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226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  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нвар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3.15pt;mso-wrap-distance-left:9pt;mso-wrap-distance-right:9pt;mso-wrap-distance-top:0pt;mso-wrap-distance-bottom:0pt;margin-top:10.3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2268"/>
                        <w:gridCol w:w="992"/>
                      </w:tblGrid>
                      <w:tr>
                        <w:trPr/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  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нваря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829"/>
        <w:gridCol w:w="1515"/>
        <w:gridCol w:w="1537"/>
      </w:tblGrid>
      <w:tr>
        <w:trPr>
          <w:trHeight w:val="284" w:hRule="atLeast"/>
        </w:trPr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4</w:t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</w:t>
            </w:r>
          </w:p>
        </w:tc>
        <w:tc>
          <w:tcPr>
            <w:tcW w:w="38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К ГМВЦ «РОСИЗО»</w:t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ное подразделение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  полномочия учредителя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2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ериодичность: квартальная, годовая</w:t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Балансу по форме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30</w:t>
            </w:r>
          </w:p>
        </w:tc>
      </w:tr>
      <w:tr>
        <w:trPr>
          <w:trHeight w:val="199" w:hRule="atLeast"/>
        </w:trPr>
        <w:tc>
          <w:tcPr>
            <w:tcW w:w="62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Единица измерения: руб.</w:t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Й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75" w:hRule="atLeast"/>
        </w:trPr>
        <w:tc>
          <w:tcPr>
            <w:tcW w:w="6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8"/>
        <w:spacing w:lineRule="auto" w:line="360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аздел 1 «Организационная структура учреждения»: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олное наименование - Федеральное государственное бюджетное учреждение культуры «Государственный музейно-выставочный центр «РОСИЗО»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rStyle w:val="FontStyle23"/>
          <w:sz w:val="28"/>
          <w:szCs w:val="28"/>
        </w:rPr>
        <w:t>Сокращенное наименование - ФГБУК ГМВЦ «РОСИЗО»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rStyle w:val="FontStyle23"/>
          <w:sz w:val="28"/>
          <w:szCs w:val="28"/>
        </w:rPr>
        <w:t>Место нахождение: 109387, г. Москва, ул. Люблинская, д. 48, стр. 1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Почтовый адрес: 109387, г. Москва, ул. Люблинская, д. 48, стр. 1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Учредителем и собственником имущества ФГБУК ГМВЦ «РОСИЗО» является </w:t>
      </w:r>
      <w:r>
        <w:rPr>
          <w:sz w:val="28"/>
          <w:szCs w:val="28"/>
        </w:rPr>
        <w:t>Российская Федерация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auto" w:line="276"/>
        <w:ind w:firstLine="85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ФГБУК ГМВЦ «РОСИЗО» находится в ведении Министерства культуры Российской Федерации в соответствии с распоряжением Правительства Российской Федерации от 05.01.2005 № 5-р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/>
      </w:pPr>
      <w:r>
        <w:rPr>
          <w:rStyle w:val="FontStyle23"/>
          <w:sz w:val="28"/>
          <w:szCs w:val="28"/>
        </w:rPr>
        <w:t>Функции и полномочия учредителя в отношении ФГБУК ГМВЦ «РОСИЗО» осуществляются Министерством культуры Российской Федерации.</w:t>
      </w:r>
    </w:p>
    <w:p>
      <w:pPr>
        <w:pStyle w:val="Style81"/>
        <w:widowControl/>
        <w:tabs>
          <w:tab w:val="clear" w:pos="708"/>
          <w:tab w:val="left" w:pos="851" w:leader="none"/>
        </w:tabs>
        <w:spacing w:lineRule="auto" w:line="276"/>
        <w:ind w:firstLine="85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Функции и полномочия собственника имущества, переданного ФГБУК ГМВЦ «РОСИЗО», осуществляются Министерством культуры Российской Федерации и Федеральным агентством по управлению государственным имуществом в порядке, установленном законодательством Российской Федерацией. </w:t>
      </w:r>
    </w:p>
    <w:p>
      <w:pPr>
        <w:pStyle w:val="Normal"/>
        <w:spacing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</w:t>
      </w:r>
      <w:r>
        <w:rPr>
          <w:rStyle w:val="FontStyle23"/>
          <w:sz w:val="28"/>
          <w:szCs w:val="28"/>
        </w:rPr>
        <w:t>ФГБУК ГМВЦ «РОСИЗО»</w:t>
      </w:r>
      <w:r>
        <w:rPr>
          <w:rFonts w:cs="Times New Roman" w:ascii="Times New Roman" w:hAnsi="Times New Roman"/>
          <w:sz w:val="28"/>
          <w:szCs w:val="28"/>
        </w:rPr>
        <w:t xml:space="preserve"> утвержден приказом Министерства культуры Российской Федерации от 12.10.2016 № 2292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ФГБУК ГМВЦ «РОСИЗО» согласно приказу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культуры Российской Федерации от 25.05.2016 № 1162 «О реорганизации Федерального государственного бюджетного учреждения культуры «Государственный центр современного искусства» и Федерального государственного бюджетного учреждения культуры «Государственный музейно-выставочный центр «РОСИЗО», </w:t>
      </w:r>
      <w:r>
        <w:rPr>
          <w:rStyle w:val="S2"/>
          <w:rFonts w:cs="Times New Roman" w:ascii="Times New Roman" w:hAnsi="Times New Roman"/>
          <w:sz w:val="28"/>
          <w:szCs w:val="28"/>
        </w:rPr>
        <w:t>является правопреемником ГЦСИ по всем правам и обязательствам, в том числе по лицевому счету 14731001660 (КФО 1), открытому в территориальном органе Федерального Казначейства, согласно переданным полномочиям от Министерства культуры Российской Федерации на реализацию ФАИП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льтура России» (2012-2018 гг.). Обязательства по ФАИП включают проектирование и строительство здания по адресу: г. Москва, Хорошевское шоссе, владение 38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по сводному реестру: 001У937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обленные подразделения-отсутствую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 в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направлениях деятельности (Таблица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2 «Результаты деятельности учреждения»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вой счет </w:t>
      </w:r>
      <w:r>
        <w:rPr>
          <w:rStyle w:val="S2"/>
          <w:rFonts w:cs="Times New Roman" w:ascii="Times New Roman" w:hAnsi="Times New Roman"/>
          <w:sz w:val="28"/>
          <w:szCs w:val="28"/>
        </w:rPr>
        <w:t>14731001660</w:t>
      </w:r>
      <w:r>
        <w:rPr>
          <w:rFonts w:cs="Times New Roman" w:ascii="Times New Roman" w:hAnsi="Times New Roman"/>
          <w:sz w:val="28"/>
          <w:szCs w:val="28"/>
        </w:rPr>
        <w:t xml:space="preserve"> по КФО-1 закрыт. Дебиторская и кредиторская задолженность отсутствуе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включенные в ФАИП в отчетном году, отсутствуют.</w:t>
      </w:r>
    </w:p>
    <w:p>
      <w:pPr>
        <w:pStyle w:val="1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водим до вашего сведения, 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записи от 20.11.2017 №77/999/001/2017-92543 прекращено право постоянного (бессрочного)  пользования на земельный участок ФГБУК ГМВЦ «РОСИЗО», расположенный по адресу: г. Москва, шоссе Хорошёвское, общая площадь 27 328 кв.м, согласно чем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сегодняшний день капитальные влож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объект капитального строительства «Строительство здания Государственного центра современного искусства, в том числе проектирование» по адресу: г. Москва, Хорошевское шоссе, владение 38А п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рес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вестицио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грамме</w:t>
      </w:r>
      <w:r>
        <w:rPr>
          <w:rFonts w:cs="Times New Roman" w:ascii="Times New Roman" w:hAnsi="Times New Roman"/>
          <w:sz w:val="28"/>
          <w:szCs w:val="28"/>
        </w:rPr>
        <w:t xml:space="preserve"> прекращ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 в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результатах деятельности субъекта бюджетной отчетности (Таблица № 1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3 «Анализ отчета об исполнении учреждением плана его деятельност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имеет числовых значений показателей и не содержит пояс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 в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отчета об исполнении бюджета субъектом бюджетной деятельности (Таблица № 1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 «Анализ принятых учреждением обязательств (денежных обязательств)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имеет числовых значений показателей и не содержит пояс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 в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нализ показателей отчетности субъекта бюджетной отчетности (Таблица № 14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чины увеличения просроченной задолженности (Таблица № 1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 «Прочие вопросы деятельности учрежден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Сведения об особенностях ведения бухгалтерского уч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ение бухгалтерского учета и составление бухгалтерской отчетности осуществлялось в отчетном периоде в соответствии с Учетной политикой, утвержденной приказом ФГБУК ГМВЦ «РОСИЗО» (далее - по тексту Учетная политика), определяющи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едение бухгалтерского учета и порядок формирования отчет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ий учет ведется в общеустановленном порядке, согласно Закону о некоммерческих организац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ГБУК ГМВЦ «РОСИЗО» бухгалтерский учет полностью автоматизирован и ведется с использованием следующих программных продуктов: 1 С: Предприятие 8.2 конфигурация: бухгалтерия государственного учреждения, зарплата и кадры бюджет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ая/бухгалтерская отчетность за 2022 год сформирована и представлена в соответствии с требованиями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28.12.2010 г.       № 191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дел в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едения об основных положениях учетной политики (Таблица № 4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 проведении инвентаризаций (Таблица № 6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организационной структуре (Таблица № 1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вопросы деятельности субъекта бюджетной отчетности (Таблица № 16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бюджетной/бухгалтерской отчетности за 2023 г. входят следующие формы, которые имеют статус: «Показатели отсутствуют»: </w:t>
      </w:r>
    </w:p>
    <w:p>
      <w:pPr>
        <w:pStyle w:val="Normal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551"/>
        <w:gridCol w:w="5528"/>
      </w:tblGrid>
      <w:tr>
        <w:trPr>
          <w:trHeight w:val="5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 отчетной форм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отчетной формы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налитический разрез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заключению счетов бюджетного учета отчетного финансового год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 финансовых результатах деятельност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 движении денежных средств(.2019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в рамках одного бюджета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Отчетность по нефинансовым кредитам международных финансовых органи-заций и связанным кредитам правительств иностранных государств, банков и фирм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между субъектами разных бюджетов бюджетной системы Российской Федераци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в рамках одного бюджета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между субъектами разных бюджетов бюджетной системы Российской Федераци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между субъектами разных бюджетов бюджетной системы Российской Федераци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 для консолидации расчетов в рамках одного бюджета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по консолидируемым расче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 (все операции,в ключая ПРП- 600)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ность по нефинансовым кредитам международных финансовых организаций и связанным кредитам правительств иностранных государств, банков и фирм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 операции (сводный, консолидированный отчет, включая ПРП=600)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 дополнительным источникам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распределенные средств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 принятых бюджетных обязательства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8-Н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 0503128-НП, Отчет о бюджетных обязательствах по нацпроек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28-Н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 0503128-НП, Отчет о бюджетных обязательствах по нацпроект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 0503160 Таблица № 6 Сведения о проведении инвентаризаций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0503160 Таблица №4 Сведения об основных положениях учетной политик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.0503160 Таблица №1 Сведения о направлениях деятельност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исполнении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 об  исполнении  мероприятий   в   рамках целевых програм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 целевых иностранных кредита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по дебиторской и кредиторской задолженност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по кредиторской задолженност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по дебиторской и кредиторской задолженност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по дебиторской задолженности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 финансовых вложениях получателя бюджетных средств, администратора источников финансирования дефицита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 государственном (муниципальном) долге, предоставленных бюджетных кредита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изменении остатков валюты баланс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 средствам, полученным во временное распоряжение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изменении остатков валюты баланс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юджетная деятельность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во временном распоряжени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 бюджетной деятельности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 загранучреждениям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 бюджетной деятельности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шифровка дебиторской задолженности по расчетам по выданным аванс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шифровка дебиторской задолженности по контрактным обязательства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шифровка дебиторской задолженности по субсидиям организация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оответствии со статьей 78.1 БК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шифровка дебиторской задолженности по субсидиям организация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оответствии со статьей 78 БК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1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шифровка дебиторской задолженности по субсидиям организация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оответствии со статьей 78.2 БК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032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дения об исполнении судебных решений по денежным обязательствам бюджета (ф. 0503296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 xml:space="preserve">                                      О.Н. Галактионов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ный бухгалтер </w:t>
        <w:tab/>
        <w:tab/>
        <w:t xml:space="preserve">                                                 Е.О. Голикова</w:t>
      </w:r>
    </w:p>
    <w:sectPr>
      <w:type w:val="nextPage"/>
      <w:pgSz w:w="11906" w:h="16838"/>
      <w:pgMar w:left="1418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2">
    <w:name w:val="s2"/>
    <w:qFormat/>
    <w:rPr/>
  </w:style>
  <w:style w:type="character" w:styleId="Style16">
    <w:name w:val="Цитата Знак"/>
    <w:qFormat/>
    <w:rPr>
      <w:rFonts w:ascii="Times New Roman" w:hAnsi="Times New Roman" w:eastAsia="Times New Roman" w:cs="Times New Roman"/>
      <w:sz w:val="28"/>
    </w:rPr>
  </w:style>
  <w:style w:type="character" w:styleId="Docinfolabel">
    <w:name w:val="docinfolabel"/>
    <w:qFormat/>
    <w:rPr/>
  </w:style>
  <w:style w:type="character" w:styleId="Docinfolabel1">
    <w:name w:val="docinfolabel1"/>
    <w:qFormat/>
    <w:rPr>
      <w:b/>
      <w:bCs/>
      <w:color w:val="426A9C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59:00Z</dcterms:created>
  <dc:creator>Кураковский Евгений</dc:creator>
  <dc:description/>
  <cp:keywords/>
  <dc:language>en-US</dc:language>
  <cp:lastModifiedBy>Куликова Юлия Васильевна</cp:lastModifiedBy>
  <cp:lastPrinted>2022-07-05T11:32:00Z</cp:lastPrinted>
  <dcterms:modified xsi:type="dcterms:W3CDTF">2024-02-12T07:28:00Z</dcterms:modified>
  <cp:revision>5</cp:revision>
  <dc:subject/>
  <dc:title/>
</cp:coreProperties>
</file>